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APES REVIEW</w:t>
      </w:r>
    </w:p>
    <w:p>
      <w:pPr>
        <w:pStyle w:val="NormalWeb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15 WAYS TO GO APE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Ionizing radiation: enough energy to knock electrons from atoms forming ions,                 capable of causing cancer (ex gamma-Xrays-UV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. High Quality Energy: organized &amp; concentrated, can perform useful work (ex fossil fuel &amp; nuclear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. Low Quality Energy: disorganized, dispersed (heat in ocean or air wind, solar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. First Law of Thermodynamics: energy is neither created nor destroyed, but may be converted from one form to anoth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. Second Law of Thermodynamics: when energy is changed from one form to another, some useful energy is always degraded into lower quality energy (usually heat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. Natural radioactive decay: unstable radioisotopes decay releasing gamma rays, alpha &amp; beta particl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. Half life: the time it takes for ½ the mass of a radioisotope to decay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. Estimate of how long a radioactive isotope must be stored until it decays to a safe level: approximately 10 half-liv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. Nuclear Fission: nuclei of isotopes split apart when struck by neutron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. Nuclear Fusion: 2 isotopes of light elements (H) forced together at high temperatures till they fuse to form a heavier nucleus. Expensive, break even point not reached yet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. Ore: a rock that contains a large enough concentration of a mineral making it profitable to min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2. Mineral Reserve: identified deposits currently profitable to extract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3. Best solution to Energy shortage: conservation and increase efficiency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4. Surface mining: cheaper &amp; can remove more mineral, less hazardous to worker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5. Humus: organic, dark material remaining after decomposition by microorganism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6. Leaching: removal of dissolved materials from soil by water moving downward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7. Illuviation: deposit of leached material in lower soil layers (B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8. Loam: perfect agricultural soil with equal portions of sand, silt, clay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9. Solutions to soil problems: conservation tillage, crop rotation, contour plowing, organic fertilizer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0. Parts of the hydrologic cycle: evaporation, transpiration, runoff, condensation, precipitation, infiltratio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1. Aquifer: any water bearing layer in the groun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2. Cone of depression: lowering of the water table around a pumping well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3. Salt water intrusion: near the coast, overpumping of groundwater causes saltwater to move into the acquif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4. ENSO: El Nino Southern Oscillation, see-sawing of air pressure over the S. Pacific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5. During an El Nino year: trade winds weaken &amp; warm water sloshed back to S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During a Non El Nino year: Easterly trade winds and ocean currents pool warm water in the western Pacific, allowing upwelling of nutrient rich water off the West coast of South Americ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6. Effects of El Nino: upwelling decreases disrupting food chains, N US has mild winters, SW US has increased rainfall, less Atlantic Hurrican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7. Nitrogen fixing: because atmospheric N cannot be used directly by plants it must first be converted into ammonia by bacteri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8. Ammonification: decomposers covert organic waste into ammoni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9. Nitrification: ammonia is converted to nitrate ions (NO-3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0. Assimilation: inorganic N is converted into organic molecules such as DNA/amino acids &amp; protein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1. Denitrification: bacteria convert ammonia back into 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2. Phosphorus does not circulate as easily as N because: it does not exist as a gas, but is released by weathering of phosphate rock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3. Because soils contain very little phosphorus: it is a major limiting factor for plant growth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4. Excess phosphorus is added to aquatic ecosystems by: runoff of animal wastes, fertilizer discharge of sewag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5. Photosynthesis: plants convert atmospheric C (CO2) into complex carbohydrates (glucose C6H12O6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6. Aerobic respiration: oxygen consuming producers, consumers &amp; decomposers break down complex organic compounds &amp; convert C back into CO2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7. Largest reservoirs of C: carbonate rocks first, oceans secon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8. Biotic/abiotic: living &amp; nonliving components of an ecosystem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9. Producer/Autotroph: photosynthetic lif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0. Major trophic levels: producers-primary consumer-secondary consumer-tertiary consum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1. Energy flow in food webs: only 10% of the usable energy is transferre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2. Why is only 10% transferred: usable energy lost as heat (2nd law), not all biomass is digested &amp; absorbed, predators expend energy to catch prey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3. Primary succession: development of communities in a lifeless area not previously inhabited by life (lava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4. Secondary succession:  life progresses where soil remains (clear cut forest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5. Mutualism: symbiotic relationship where both partners benefit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6. Commensalism: symbiotic relationship where one partner benefits &amp; the other is unaffecte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7. Parasitism:   relationship in which one partner obtains nutrients at the expense of the host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8. Biome: large distinct terrestrial region having similar climate, soil, plants &amp; animal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9. Carrying capacity: the number of individuals that can be sustained in an are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0. R strategist: reproduce early, many small unprotected offspring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1. K strategist: reproduce late, few, cared for offspring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2. Natural selection: organisms that possess favorable adaptations pass them onto the next generatio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3. Malthus: said human population cannot continue to increase..consequences will be war, famine &amp; diseas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4. Doubling time: rule of 70        70 divided by the percent growth rat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5. Replacement level fertility: the number of children a couple must have to replace themselves (2.1 developed, 2.7 developing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6. World Population is: over 6 billio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7. Preindustrial stage: birth &amp; death rates high, population grows slowly, infant mortality high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8. Transitional stage: death rate lower, better health care, population grows fast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9. Industrial stage: decline in birth rate, population growth slow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0. Postindustrial stage: low birth &amp; death rat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1. Age structure diagrams:  (broad base, rapid growth)(narrow base, negative growth)(uniform shape, zero growth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2. 1st &amp; 2nd most populated countries: China &amp; Indi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3. Most important thing affecting population growth: low status of wome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4. Ways to decrease birth rate: family planning, contraception, economic rewards &amp; penalti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5. Percent water on earth by type: 97.5% seawater, 2.5% freshwat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6. Salinazation of soil: in arid regions, water evaporates leaving salts behin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7. Ways to conserve water: (agriculture, drip/trickle           irrigation)(industry,recyling)(home, use gray water, repair leaks, low flow fixtures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8. Point vs non point sources: (Point, from specific location such as pipe)(Non-point, from over an area such as runoff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9. BOD: biological oxygen demand, amount of dissolved oxygen needed by aerobic decomposers to break down organic material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0. Eutrophication: rapid algal growth caused by an excess of N &amp; P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1. Hypoxia: when aquatic plants die, the BOD rises as aerobic decomposers break down the plants, the DO drops &amp; the water cannot support lif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2. Minamata Disease: mental impairments caused by mercury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3. Primary air pollutants: produced by humans &amp; nature (CO,CO2,SO2,NO,hydrocarbons, particulates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4. Secondary pollutants: formed by reaction of primary pollutant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5. Particulate matter (source,effect,reduction): (burning fossil fuels &amp; car exhaust) (reduces visibility &amp; respiratory irritation) (filtering, electrostatic precipitators, alternative energy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6. Nitrogen Oxides: (Source: auto exhaust) (Effects: acidification of lakes, respiratory irritation, leads to smog &amp; ozone) ( Equation for acid formation: NO + O2 = NO2 + H2O = HNO3) (Reduction: catalytic converter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7. Sulfur oxides: (Source: coal burning) (Effects: acid deposition, respiratory irritation, damages plants) (Equation for acid formation: SO2 + O2 = SO3 + H2O = H2SO4) (Reduction: scrubbers, burn low sulfur fuel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8. Carbon oxides: (Source: auto exhaust,  incomplete combustion) (Effects: CO binds to hemoglobin reducing bloods ability to carry O, CO2 contributes to global warming) (Reduction: catalytic converter, emission testing, oxygenated fuel, mass transit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9. Ozone: (Formation: secondary pollutant, NO2+UV=NO+O  O+O2=O3, with VOC’s) (Effects: respiratory irritant, plant damage) (Reduction: reduce NO emissions &amp; VOCs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0. Industrial smog: found in cities that burn large amounts of coal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1. Photochemical smog: formed by chemical reactions involving sunlight (NO, VOC,O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2. Acid deposition: caused by sulfuric and nitric acids resulting in lowered pH of surface water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3. Greenhouse gases: (Examples: H2O, CO2, O3, methane (CH4), CFC’s) (EFFECT:  they trap outgoing infrared (heat)  energy causing earth to warm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4. Effects of global warming: rising sealevel (thermal expansion), extreme weather, droughts (famine), extinction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5. Ozone depletion caused by: CFC’s, methyl chloroform, carbon tetrachloride, halon, methyl bromide all of which attack stratospheric ozon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6. Effects of ozone depletion: increased UV, skin cancer, cataracts, decreased plant growth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7. Love Canal, NY: chemicals buried in old canal and school &amp; homes built over it causing birth defects &amp; canc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8. Municpal solid waste is mostly: pap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9. Most municipal waste is: landfille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0. Sanitary landfill problems and solutions: (leachate, liner with collection system) (methane gas, collect gas and burn) (volume of garbage, compact &amp; reduce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1. Incineration advantages: volume of waste reduced by 90% &amp; waste heat can be use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2. Incineration disadvantages: toxic emissions (polyvinyl chloride—dioxin), scrubbers &amp; electrostatic precipitators needed, ash disposal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3. Best way to solve waste problem: reduce the amounts of waste at the sourc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4. Keystone species: species whose role in an ecosystem are more important than other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5. Indicator species: species that serve as early warnings that an ecosystem is being damage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6. Most endangered species: have a small range, require large territory or live on an islan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7. In natural ecosystems, 50-90% of pest species are kept under control by: predators, diseases, parasit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8. Major insecticide groups and examples: (chlorinated hydrocarbons, DDT) (organophosphates, malathion) (carbamates, aldicarb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9. Pesticide pros: saves lives from insect transmitted disease, increases food supply, increases profits for farmer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0. Pesticide cons: genetic resistance, ecosystem imbalance, pesticide treadmill, persistence, bioaccumulation, biological magnificatio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1. Natural pest control: better agricultural practices, genetically resistant plants, natural enemies, biopesticides,  sex attractant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2. Electricity is generated by: using steam (from water boiled by fossils fuels or nuclear) or falling water to turn a generato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3. Petroleum forms from: microscopic aquatic organisms in sediments converted by heat &amp; pressure into a mixture of hydrocarbon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4. Pros of petroleum: cheap, easily transported, high quality energy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5. Cons of petroleum: reserves depleted soon, pollution during drilling, transport and refining, burning makes CO2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6. Steps in coal formation: peat, lignite, bituminous, anthracit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7. Major parts of a nuclear reactor: core, control rods, steam generator, turbine, containment building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8. Two most serious nuclear accidents: (Chernobyl,Ukraine) (Three Mile Island, PA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9. Alternate energy sources: wind, solar, waves, biomass, geothermal, fuel cell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0. LD50: the amount of a chemical that kills 50% of the animals in a test populatio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1. Mutagen, Teratogen, Carcinogen: causes hereditary changes, Fetus deformities, cancer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2. Mutiple use US public land: National Forest &amp; National Resource land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3. Moderately restricted use land: National Wildlife Refug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4. Restricted Use lands: National Parks, National Wilderness Preservation System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5. Volcanoes and Earthquakes occur: at plate boundaries (divergent, spreading, mid-ocean ridges) (convergent, trenches) (transform, sliding, San Andreas)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 </w:t>
      </w:r>
    </w:p>
    <w:p>
      <w:pPr>
        <w:pStyle w:val="NormalWeb"/>
        <w:rPr/>
      </w:pPr>
      <w:r>
        <w:rPr>
          <w:b/>
          <w:bCs/>
          <w:sz w:val="20"/>
          <w:szCs w:val="20"/>
        </w:rPr>
        <w:t>LAWS, LAWS &amp; MORE LAWS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</w:rPr>
        <w:t>1. Surface Mining Control &amp; Reclamation Act: requires coal strip mines to reclaim the lan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. Madrid Protocol: Moratorium on mineral exploration for 50 years in Antarctica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3. Safe Drinking Water Act: set maximum contaminant levels for pollutants that may have adverse effects on human health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4. Clean Water Act: set maximum permissible amounts of water pollutants that can be discharged into waterways..aim to make surface waters swimmable and fishabl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5. Water Quality Act: attempt to reduce non-point source pollution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6. Ocean Dumping Ban Act: bans ocean dumping of sewage sludge &amp; industrial waste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7. National Environmental Policy Act: Environmental Impact Statements must be done before any project affecting federal lands can be started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8. Clean Air Act: Set emission standards for cars, and limits for release of air pollutant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9. Kyoto Protocol: controlling global warming by setting greenhouse gas emissions targets for developed countri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0. Montreal Protocol: phaseout of ozone deleting substanc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1. Resource Conservation &amp; Recovery Act: controls hazardous waste with a cradle to grave system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2. Comprehensive Environmental Response, Compensation &amp; Liability Act: Superfund, designed to identify and clean up abandoned hazardous waste dump sit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3. Endangered Species Act: identifies threatened and endangered species in the US, and puts their protection ahead of economic consideration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4. Convention on International Trade in Endangered Species: lists species that cannot be commercially traded as live specimens or wildlife product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5. Federal Insecticide, Fungicide, Rodenticide Act: regulates the effectiveness of pesticid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6. Food Quality Protection Act: set pesticide limits in food, &amp; all active and inactive ingredients must be screened for estrogenic/endocrine effect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7. Low Level Radioactive Policy Act: all states must have facilities to handle low level radioactive wastes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18. Nuclear Waste Policy Act: US government must develop a high level nuclear waste site by 2015</w:t>
      </w:r>
      <w:r>
        <w:rPr>
          <w:sz w:val="20"/>
          <w:szCs w:val="20"/>
        </w:rPr>
        <w:t xml:space="preserve"> </w:t>
        <w:br/>
        <w:t xml:space="preserve">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28:00Z</dcterms:created>
  <dc:creator>tosborne</dc:creator>
  <dc:description/>
  <dc:language>en-US</dc:language>
  <cp:lastModifiedBy>tosborne</cp:lastModifiedBy>
  <cp:lastPrinted>2003-04-29T06:32:00Z</cp:lastPrinted>
  <dcterms:modified xsi:type="dcterms:W3CDTF">2003-04-29T14:05:00Z</dcterms:modified>
  <cp:revision>3</cp:revision>
  <dc:subject/>
  <dc:title>APES REVIEW</dc:title>
</cp:coreProperties>
</file>